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071675143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568777905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626466242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